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310261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254990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